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6129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92 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7.окто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27.октобра </w:t>
      </w:r>
      <w:r>
        <w:rPr>
          <w:rFonts w:cs="Arial" w:ascii="Arial" w:hAnsi="Arial"/>
          <w:sz w:val="22"/>
          <w:szCs w:val="22"/>
          <w:lang w:val="sr-CS"/>
        </w:rPr>
        <w:t>2023.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- Услуг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рганизација радионица у оквиру припреме израде документ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sz w:val="22"/>
          <w:szCs w:val="22"/>
          <w:lang w:val="sr-RS"/>
        </w:rPr>
        <w:t>Средњорочни план развоја Града Крагујевца“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- Услуг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рганизација радионица у оквиру припреме израде документа „Средњорочни план развоја Града Крагујевца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20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126. – Услуг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рганизација радионица у оквиру припреме израде документа „Средњорочни план развоја Града Крагујевца“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8, број апропријације 348, Функција 620, Економска класификација на четвртом нивоу 4239, извор 01 у износу 120.000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Након спроведеног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bCs/>
          <w:sz w:val="22"/>
          <w:szCs w:val="22"/>
          <w:lang w:val="sr-RS"/>
        </w:rPr>
        <w:t>слуг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рганизације радионице у оквиру припреме израде документа „Средњорочни план развоја Града Крагујевца“, закључиће Дејан Ружић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</w:t>
      </w:r>
      <w:r>
        <w:rPr>
          <w:rFonts w:cs="Arial" w:ascii="Arial" w:hAnsi="Arial"/>
          <w:bCs/>
          <w:sz w:val="22"/>
          <w:szCs w:val="22"/>
          <w:lang w:val="sr-RS"/>
        </w:rPr>
        <w:t>за покретање поступка јавне набавке - Услуг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рганизација радионица у оквиру припреме израде документа „Средњорочни план развоја Града Крагујевца“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</w:t>
      </w:r>
      <w:r>
        <w:rPr>
          <w:rFonts w:cs="Arial" w:ascii="Arial" w:hAnsi="Arial"/>
          <w:bCs/>
          <w:sz w:val="22"/>
          <w:szCs w:val="22"/>
          <w:lang w:val="sr-RS"/>
        </w:rPr>
        <w:t>за покретање поступка јавне набавке - Услуг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рганизација радионица у оквиру припреме израде документа „Средњорочни план развоја Града Крагујевца“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Cs/>
          <w:sz w:val="22"/>
          <w:szCs w:val="22"/>
          <w:lang w:val="sr-RS"/>
        </w:rPr>
        <w:tab/>
        <w:t>Прилог овог закључка је нарт техничке спецификације којом су утврђене тражене карактеристике услуг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24.октобра 2023. године, захтев за преузимање обавеза (регистарски број 292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48, Функција 620, Економска класификација на четвртом нивоу 4239, извор 01 у износу 120.000,00 динара без ПДВ-а, односно 144.000,00 са ПДВ- ом (редни број у плану ЈН-126) који је одобрен и потврђен од стране Градске управе за финансије и јавне набавке, дана 25.октобра 2023. годин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 598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6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октоб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 - Услуг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рганизација радионица у оквиру припреме израде документа „Средњорочни план развоја Града Крагујевца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2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RS"/>
        </w:rPr>
        <w:t>слуг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рганизације радионице у оквиру припреме израде документа „Средњорочни план развоја Града Крагујевца“, закључити Дејан Руж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ВД </w:t>
      </w:r>
      <w:r>
        <w:rPr>
          <w:rFonts w:cs="Arial" w:ascii="Arial" w:hAnsi="Arial"/>
          <w:sz w:val="22"/>
          <w:szCs w:val="22"/>
          <w:lang w:val="ru-RU"/>
        </w:rPr>
        <w:t>начелника Градске управе за разв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ејан Ружић______________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инвестиције и управљање пројектим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анка Андоновски _________________________________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eastAsia="Times New Roman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231F20"/>
    </w:rPr>
  </w:style>
  <w:style w:type="character" w:styleId="WW8Num22z1">
    <w:name w:val="WW8Num22z1"/>
    <w:qFormat/>
    <w:rPr>
      <w:b w:val="false"/>
      <w:color w:val="231F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Arial Unicode M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eastAsia="Arial Unicode MS" w:cs="Arial"/>
      <w:sz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3-10-29T09:26:00Z</cp:lastPrinted>
  <dcterms:modified xsi:type="dcterms:W3CDTF">2023-10-29T08:26:00Z</dcterms:modified>
  <cp:revision>89</cp:revision>
  <dc:subject/>
  <dc:title>ГРАД КРАГУЈЕВАЦ</dc:title>
</cp:coreProperties>
</file>